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strzeżenie publiczne dotyczące żywności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wałek metalowego drutu o długości około 1,5 cm w batonie nugatowy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Metalowy fragment o długości około 1,5 cm może spowodować uszkodzenia zębów, gardła, przełyk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dukt – Nougat BIO Oxfam Fair Trad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Producent – Jannis SA, Panteleimonas, Kilkis 611 00, Grecja</w:t>
      </w:r>
    </w:p>
    <w:p>
      <w:pPr>
        <w:pStyle w:val="Normal"/>
        <w:spacing w:lineRule="auto" w:line="360"/>
        <w:jc w:val="both"/>
        <w:rPr/>
      </w:pPr>
      <w:r>
        <w:rPr/>
        <w:t>Data minimalnej trwałości: 07/10/16 lub 08/10/16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 i organy urzędowej kontroli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Belgijska firma Oxfam Fair Trade otrzymała dotychczas jedną skargę konsumenta, na podstawie której rozpoczęła wycofywanie kwestionowanego produktu i postępowanie wyjaśniające we współpracy z producentem w celu ustalenia źródła zanieczyszczenia.</w:t>
      </w:r>
    </w:p>
    <w:p>
      <w:pPr>
        <w:pStyle w:val="Normal"/>
        <w:spacing w:lineRule="auto" w:line="360"/>
        <w:jc w:val="both"/>
        <w:rPr/>
      </w:pPr>
      <w:r>
        <w:rPr/>
        <w:t xml:space="preserve">Firma Bio Planet S.A., która sprzedawała kwestionowany produkt w Polsce wdrożyła procedurę wycofania z obrotu. </w:t>
      </w:r>
    </w:p>
    <w:p>
      <w:pPr>
        <w:pStyle w:val="Normal"/>
        <w:spacing w:lineRule="auto" w:line="360"/>
        <w:jc w:val="both"/>
        <w:rPr>
          <w:rFonts w:eastAsia="Calibri"/>
        </w:rPr>
      </w:pPr>
      <w:r>
        <w:rPr>
          <w:rFonts w:eastAsia="Calibri"/>
        </w:rPr>
        <w:t>Organy Państwowej Inspekcji Sanitarnej nadzorują działania prowadzone przez przedsiębiorcę w Polsce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dmiotowy produkt oznakowany datą minimalnej trwałości 07/10/16 lub 08/10/16 nie powinien być spożywany przez konsumentów z uwagi na potencjalne zanieczyszczenie metalowym fragmentem.</w:t>
      </w:r>
    </w:p>
    <w:p>
      <w:pPr>
        <w:pStyle w:val="Normal"/>
        <w:spacing w:lineRule="auto" w:line="360"/>
        <w:jc w:val="both"/>
        <w:rPr/>
      </w:pPr>
      <w:r>
        <w:rPr/>
        <w:t>Wskazany w ostrzeżeniu produkt należy zwrócić do miejsca zakupu lub wyrzucić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djęcie produktu</w:t>
      </w:r>
      <w:r>
        <w:rPr/>
        <w:t>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193421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29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Leftread">
    <w:name w:val="left read"/>
    <w:basedOn w:val="Domylnaczcionkaakapitu"/>
    <w:qFormat/>
    <w:rPr/>
  </w:style>
  <w:style w:type="character" w:styleId="Headercontent">
    <w:name w:val="headercontent"/>
    <w:qFormat/>
    <w:rPr/>
  </w:style>
  <w:style w:type="character" w:styleId="Second">
    <w:name w:val="second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23:00Z</dcterms:created>
  <dc:creator>mkaluza</dc:creator>
  <dc:description/>
  <cp:keywords/>
  <dc:language>en-US</dc:language>
  <cp:lastModifiedBy>Maciej Kaluza</cp:lastModifiedBy>
  <cp:lastPrinted>2016-03-14T15:05:00Z</cp:lastPrinted>
  <dcterms:modified xsi:type="dcterms:W3CDTF">2016-03-17T08:00:00Z</dcterms:modified>
  <cp:revision>7</cp:revision>
  <dc:subject/>
  <dc:title>Ostrzeżenia o niebezpiecznej żywności</dc:title>
</cp:coreProperties>
</file>